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0" w:leader="none"/>
        </w:tabs>
        <w:spacing w:lineRule="auto" w:line="36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классное мероприятие «Герои нашего времени»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Автор работы Мартыненко Галина Николаевна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Общеобразовательная школа №6 Муниципального образования Новопокровской район Краснодарского края</w:t>
      </w:r>
      <w:bookmarkStart w:id="0" w:name="_GoBack"/>
      <w:bookmarkEnd w:id="0"/>
    </w:p>
    <w:p>
      <w:pPr>
        <w:pStyle w:val="Normal"/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school6@npokr.kubannet.ru</w:t>
        </w:r>
      </w:hyperlink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353024 Краснодарский край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Новопокровской район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Станица Новоивановская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Ул. Школьная, 58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Т.892847348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@npokr.kub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37:00Z</dcterms:created>
  <dc:creator>юлия</dc:creator>
  <dc:description/>
  <dc:language>en-US</dc:language>
  <cp:lastModifiedBy>юлия</cp:lastModifiedBy>
  <dcterms:modified xsi:type="dcterms:W3CDTF">2015-03-31T07:39:00Z</dcterms:modified>
  <cp:revision>1</cp:revision>
  <dc:subject/>
  <dc:title/>
</cp:coreProperties>
</file>